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98602083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9584643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37372719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27909894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21516417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340456595"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55191940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39685975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11970048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12250047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70068955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27744208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05272538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54781216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44604024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75771082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45219290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60565156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2681131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16739362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02697976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37382486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55756032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8986007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90568928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87713865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80915795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3499271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539048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14897419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53085581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66948471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6052062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88987068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36978599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08831610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19233182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7527282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63927050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15012250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44233124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70689432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33049852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2900846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62179265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07745917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